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6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6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ЖБК "Гірник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ЖБК "Гірник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653"/>
                              <w:gridCol w:w="4075"/>
                              <w:gridCol w:w="169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Шкод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Людмила Арифеївна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653"/>
                        <w:gridCol w:w="4075"/>
                        <w:gridCol w:w="169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Шкод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Людмила Арифеївна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1625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28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ой текст (2) + 4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6:00Z</dcterms:created>
  <dc:creator>upzsn6</dc:creator>
  <dc:description/>
  <cp:keywords/>
  <dc:language>en-US</dc:language>
  <cp:lastModifiedBy>upzsn6</cp:lastModifiedBy>
  <dcterms:modified xsi:type="dcterms:W3CDTF">2017-10-25T13:54:00Z</dcterms:modified>
  <cp:revision>3</cp:revision>
  <dc:subject/>
  <dc:title/>
</cp:coreProperties>
</file>